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 xml:space="preserve">Dla kierunku PIELĘGNIARSTW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udia I STOPNIA 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ĘGNIARSTWO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odąca - nauki o zdrowiu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 PIELEGNIARSTWA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emestrów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55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ECT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godz.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godz. – bez punktów ECTS 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PIS ZAKŁADANYCH EFEKTÓW UCZENIA SI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/>
        <w:t>Program studiów obejmuje wszystkie efekty uczenia się określone w obwieszczeniu Ministra Nauki i Szkolnictwa Wyższego z dnia 26 lipca 2019 r. w sprawie ogłoszenia jednolitego tekstu rozporządzenia Ministra Nauki i Szkolnictwa Wyższego w sprawie standardów kształcenia przygotowującego do wykonywania zawodu: lekarza, lekarza dentysty, farmaceuty, pielęgniarki, położnej, diagnosty laboratoryjnego, fizjoterapeuty i ratownika medycznego (Dz. U. 2019 poz.1573 z późn. zm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5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1:00Z</dcterms:created>
  <dc:creator>SUM</dc:creator>
  <dc:description/>
  <cp:keywords/>
  <dc:language>en-US</dc:language>
  <cp:lastModifiedBy>Iwona Kopacka</cp:lastModifiedBy>
  <cp:lastPrinted>2020-02-04T09:45:00Z</cp:lastPrinted>
  <dcterms:modified xsi:type="dcterms:W3CDTF">2022-04-13T13:05:00Z</dcterms:modified>
  <cp:revision>3</cp:revision>
  <dc:subject/>
  <dc:title/>
</cp:coreProperties>
</file>